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VFO/    - 2 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6. február 25-ei, rendes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80" w:leader="none"/>
        </w:tabs>
        <w:spacing w:before="240" w:after="240"/>
        <w:ind w:right="1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Dombföldi utca és Egregyi szőlőhegy forgalmi rendjének meghatározása</w:t>
      </w:r>
    </w:p>
    <w:p>
      <w:pPr>
        <w:pStyle w:val="Normal"/>
        <w:tabs>
          <w:tab w:val="clear" w:pos="708"/>
          <w:tab w:val="left" w:pos="8280" w:leader="none"/>
        </w:tabs>
        <w:spacing w:before="240" w:after="240"/>
        <w:ind w:right="1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80" w:leader="none"/>
        </w:tabs>
        <w:spacing w:before="240" w:after="240"/>
        <w:ind w:right="1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Vasas Ottó – városfejlesztési és beruházási ügyinté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Pénzügyi, Turisztikai és Városfejlesztés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I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 Testület!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„Korok és Borok – Tematikus Sétaút Hévíz Egregy városrészében” projektben a Dombföldi és Egregyi utcák területén fejlesztési munkák kivitelezése lezárult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Arial" w:ascii="Arial" w:hAnsi="Arial"/>
        </w:rPr>
        <w:t>Már a kiviteli munkálatok alatt észrevehető volt az újonnan elkészült út turista szezonban megnövekedő mint gyalogos és mint gépjármű forgalma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 Város Önkormányzat Képviselő-testülete 176/2014. (V.30.) számú határozatában elrendelte a Hévíz, Dombföldi u. forgalmi rendjének útügyi szakember általi megvizsgálását, tanulmány elkészítését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„Hévíz, Dombföldi u. forgalomtechnikai felülvizsgálatának egyszerűsített tanulmányt” a város útjait és forgalmi rendjét jól ismerő Pannonway Építő Kft. készítette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Arial" w:ascii="Arial" w:hAnsi="Arial"/>
        </w:rPr>
        <w:t>A tanulmány a díszburkolatú út használatát öt fő vizsgálati szemszögből közelítette meg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right="1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gyirányúsítá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right="1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lzőtáblás szabályozá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right="1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rlátozás fizikai eszközökkel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right="1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ndszámfelismerő rendszer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right="1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kolás vizsgálata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Arial" w:ascii="Arial" w:hAnsi="Arial"/>
        </w:rPr>
        <w:t>A forgalmi tanulmány megismerését követően a képviselő testület a 88/2015 (III.26.) döntésével határozott a Hévíz, Dombföldi u. (39. hrsz. és 2062. hrsz.) érintett ingatlanai körében a fennálló forgalmi rend betartásának intenzív ellenőrzését és a tapasztalatok felmérést statisztika rögzítését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ombföldi út forgalomtechnikai ellenőrzését egész évben a közterület felügyelet látta el, heti 2-3 alkalommal eltérő napszakokban. A Dombföldi út elején lévő mozgáskorlátozottak részére kijelölt, illetve a taxi megállók után „behajtani tilos tábla, kivétel célforgalom és kerékpárral” van kihelyezve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lenőrzések során megállapítható volt, hogy az úton közlekedő regisztrált tizennyolc autó tulajdonosoké, illetve bérlőké. A tulajdonosok, bérlők jobbára a délelőtti órákban mozognak autóikkal, a nagyobb forgalmat délután, és az esti órákban turisták, idegenek bonyolítják. A hegyen dolgozók autójának száma 10 körülire tehető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utóforgalom az Egregyi utca felől érkezik, figyelmen kívül hagyva a „behajtani tilos” táblát. Az ellenőrzések során a közterület felügyelő nem talált a díszburkolattal kirakott úton parkoló autót.</w:t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Arial" w:ascii="Arial" w:hAnsi="Arial"/>
        </w:rPr>
        <w:t>A taxisok nem az út elején számukra kialakított megállót használják, hanem közvetlenül a vendéglátó egységekhez szállítják az utasokat. A taxinak kialakított helyeket parkolóként használják a turisták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edvező időjárás esetén a du. 16 óra és este 22 óra közötti idő intervallumban a forgalom a belvárosával közel megegyező intenzitású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rkas László közterület felügyelő: „Az ellenőrzések alkalmával kialakult vélemény, hogy a folyamatos autó mozgást az úton, csak fizikai zár (sorompó) tarthatja féken.”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a már a sétálóutcánál üzemeltetett rendszer alapján egy fizikai eszközzel (sorompó) ellátott forgalomkorlátozás javasolt, mely esetben a gépkocsik délután 16 óráig behajthatnak célirányosan a területre, temetőhöz, templomhoz. A 16-22 óra közti intervallumban pedig az utca átkerülhetne a Dottóval és kerékpárral érkező nagy számú gyalogos vendégsereg használatába.</w:t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Arial" w:ascii="Arial" w:hAnsi="Arial"/>
        </w:rPr>
        <w:t xml:space="preserve">Így a fennálló a gyalogos- és gépjárműforgalom konfliktusa a legkisebb mértékűre szorítható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elyzetet kedvezően befolyásolná a Dotto egyes járatainak a hegyre történő felengedés, mely a nemrégiben megvásárolt 2065 hrsz. ingatlan felhasználásával alkalmassá is vált egy hurok irányú közlekedésre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megoldás útügyi engedélyhez kötött, melynek kiadása az előzetes tájékoztatás alapján nem teljesen egyértelmű. Írásban megkerestünk a Zala Megyei Kormányhivatal Útügyi osztályát, akik előzetesen szóban tájékoztattak az eljárás menetéről, várjuk írásos válaszlevelük beérkezését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elyi tulajdonosok és üzemeltetők körében javasolt egy felmérés készítése a sorompós behajtás létesítésnek kérdéséről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Arial" w:ascii="Arial" w:hAnsi="Arial"/>
        </w:rPr>
        <w:t xml:space="preserve">A Dombföldi u. telekkönyvileg közút művelési ágba tartozik, így az előzetes információk szerint a fizikális lezárása közterületté történő átminősítéssel járhat. A sorompók kiépítésének költsége több mint 4,5 millió forint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Arial" w:ascii="Arial" w:hAnsi="Arial"/>
        </w:rPr>
        <w:t xml:space="preserve">A taxik a sorompó előtti arra kijelölt parkolóban várakozhatnak a „lezárt” időszakban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 Testület!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atározathozatal egyszerű szótöbbséget igény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6.02.11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elrendeli a Hévíz, Dombföldi u. érintett ingatlantulajdonosai körében a tervezett forgalmi rend kialakításának felmérésé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02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ind w:left="402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 a forgalomtechnikai engedélyezés elindítását. A szükséges engedélyek birtokában a megvalósításhoz tartozó költségek újratárgyalásával.</w:t>
      </w:r>
    </w:p>
    <w:p>
      <w:pPr>
        <w:pStyle w:val="Listaszerbekezd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 w:before="0" w:after="0"/>
        <w:ind w:left="402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402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sas Ott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lt Istv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Szintén Lászl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zgazda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Keserű Klaud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&amp;#39">
    <w:altName w:val="Times New Roman"/>
    <w:charset w:val="00"/>
    <w:family w:val="roman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4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Verdana" w:hAnsi="Verdana" w:eastAsia="Calibri" w:cs="TT7DBo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Calibri" w:cs="Times New Roman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zvegtrzs3Char">
    <w:name w:val="Szövegtörzs 3 Char"/>
    <w:qFormat/>
    <w:rPr>
      <w:sz w:val="16"/>
      <w:szCs w:val="16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812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07:00Z</dcterms:created>
  <dc:creator>vasasotto@gmail.com</dc:creator>
  <dc:description/>
  <cp:keywords/>
  <dc:language>en-US</dc:language>
  <cp:lastModifiedBy>Lajkó Erzsébet Márta</cp:lastModifiedBy>
  <cp:lastPrinted>2014-05-30T07:19:00Z</cp:lastPrinted>
  <dcterms:modified xsi:type="dcterms:W3CDTF">2016-02-18T10:15:00Z</dcterms:modified>
  <cp:revision>27</cp:revision>
  <dc:subject/>
  <dc:title>Iktatószám:</dc:title>
</cp:coreProperties>
</file>